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.5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5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13.5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13.5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13.5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13.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05.0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05.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05.0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0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20-03-04T13:15:00Z</dcterms:modified>
  <cp:revision>8</cp:revision>
  <dc:subject/>
  <dc:title/>
</cp:coreProperties>
</file>